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sz w:val="28"/>
          <w:szCs w:val="28"/>
        </w:rPr>
        <w:t xml:space="preserve">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2.2021 № 27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6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12.2020 № 72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322 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перевозчикам, оказывающим услуги по перевозке по муниципальным маршрутам регулярных перевозок пассажиров и багажа автомобильным транспортом и городским наземным электрическим транспортом на территории города Смоленска по регулируемым тарифа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 159 9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субъектам малого и среднего предпринимательства на компенсацию части арендной платы за нежилые помещения немуниципальной формы собствен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5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муниципальным унитарным предприятиям, осуществляющим деятельность в области развития культуры, искусства и сохранения культурных ценностей, для финансового обеспечения затрат, связанных с деятельностью предприятий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5:37:00Z</dcterms:created>
  <dc:creator>budget04</dc:creator>
  <dc:description/>
  <cp:keywords/>
  <dc:language>en-US</dc:language>
  <cp:lastModifiedBy>inf07</cp:lastModifiedBy>
  <cp:lastPrinted>2016-11-14T11:55:00Z</cp:lastPrinted>
  <dcterms:modified xsi:type="dcterms:W3CDTF">2021-12-27T09:45:00Z</dcterms:modified>
  <cp:revision>4</cp:revision>
  <dc:subject/>
  <dc:title/>
</cp:coreProperties>
</file>